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730440619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2081491702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613574167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838764440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068267985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93647058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504346535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333541002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